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</w:t>
        <w:tab/>
        <w:tab/>
        <w:tab/>
        <w:tab/>
        <w:tab/>
        <w:tab/>
        <w:tab/>
        <w:t>Block_______</w:t>
      </w:r>
    </w:p>
    <w:p>
      <w:pPr>
        <w:pStyle w:val="Normal"/>
        <w:rPr/>
      </w:pPr>
      <w:r>
        <w:rPr/>
        <w:t>Modern World History</w:t>
        <w:tab/>
        <w:tab/>
        <w:tab/>
        <w:tab/>
        <w:tab/>
        <w:tab/>
        <w:tab/>
        <w:tab/>
        <w:tab/>
        <w:tab/>
        <w:t>Date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THE 1905 REVOLUTION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00265" cy="8571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8571960"/>
                          <a:chOff x="0" y="0"/>
                          <a:chExt cx="7200360" cy="8571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00360" cy="85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341640"/>
                            <a:ext cx="2171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uses of 1905 Revol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0" y="2284560"/>
                            <a:ext cx="2171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ffects of 1905 Revol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0" y="3770640"/>
                            <a:ext cx="2171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 of 1905 Revol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480" y="1256040"/>
                            <a:ext cx="2171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loody Sunday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13040"/>
                            <a:ext cx="2171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Was a terrible defeat, loss of Russian fleet, and made Nicholas very unpopular. Conditions for workers became even worse. Raw materials ran short and food supplies broke dow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760" y="2399040"/>
                            <a:ext cx="2171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ttleship Potemki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760" y="3542040"/>
                            <a:ext cx="2171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utchered their landlords and burned their farms. Various ethnic groups that were non-Russian declared independence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760" y="4913640"/>
                            <a:ext cx="2171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ptember 1905 and Soviet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: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760" y="6170760"/>
                            <a:ext cx="2171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reated the Duma and allowed Russian people basic rights, such as the right to form political parties and the right of free speech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760" y="7313760"/>
                            <a:ext cx="2171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uma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6513840"/>
                            <a:ext cx="12567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 Hundred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0" y="6513840"/>
                            <a:ext cx="114228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nacted by Nicholas II and gave him supreme autocratic powe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He can veto any law set forth by the Duma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480" y="6513840"/>
                            <a:ext cx="12567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ember 1905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4760" y="57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30480" y="171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0760" y="285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0760" y="399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0760" y="537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0760" y="662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0760" y="777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6680" y="651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16400" y="651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0320" y="651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6.95pt;height:674.95pt" coordorigin="0,0" coordsize="11339,13499">
                <v:rect id="shape_0" stroked="f" o:allowincell="f" style="position:absolute;left:0;top:0;width:11338;height:13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;top:538;width:34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uses of 1905 Revolu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;top:3598;width:34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ffects of 1905 Revolu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;top:5938;width:34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 of 1905 Revolu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0;top:1978;width:34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loody Sunday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178;width:34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Was a terrible defeat, loss of Russian fleet, and made Nicholas very unpopular. Conditions for workers became even worse. Raw materials ran short and food supplies broke down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0;top:3778;width:34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ttleship Potemki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0;top:5578;width:34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utchered their landlords and burned their farms. Various ethnic groups that were non-Russian declared independence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0;top:7738;width:34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ptember 1905 and Soviet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: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0;top:9718;width:34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reated the Duma and allowed Russian people basic rights, such as the right to form political parties and the right of free speech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0;top:11518;width:34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uma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0;top:10258;width:197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lack Hundred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;top:10258;width:179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nacted by Nicholas II and gave him supreme autocratic power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He can veto any law set forth by the Duma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0;top:10258;width:197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ember 1905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8;top:8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90;top:26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50;top:44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50;top:62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50;top:845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50;top:104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50;top:122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1;top:1025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80;top:1025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40;top:1025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9:29:00Z</dcterms:created>
  <dc:creator>Technology Services</dc:creator>
  <dc:description/>
  <cp:keywords/>
  <dc:language>en-US</dc:language>
  <cp:lastModifiedBy>MCPASD</cp:lastModifiedBy>
  <cp:lastPrinted>2012-02-20T07:36:00Z</cp:lastPrinted>
  <dcterms:modified xsi:type="dcterms:W3CDTF">2012-02-20T19:29:00Z</dcterms:modified>
  <cp:revision>4</cp:revision>
  <dc:subject/>
  <dc:title>Name___________________________________</dc:title>
</cp:coreProperties>
</file>